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7EC30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ANALYSIS AND DESIGN OF ANALOG INTEGRATED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7110"/>
        <w:gridCol w:w="1256"/>
        <w:gridCol w:w="904"/>
      </w:tblGrid>
      <w:tr>
        <w:trPr>
          <w:trHeight w:val="13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Design Common gate amplifier with source resistance of 10ohms and source voltage of 10mV.The load resistance of the device is 5 ohms and the input voltage of 3 mV. Analysis the common gate amplifier with the transconductance of 5</w:t>
            </w:r>
            <w:r>
              <w:rPr>
                <w:lang w:val="en-US"/>
              </w:rPr>
              <w:t xml:space="preserve"> siemens</w:t>
            </w:r>
            <w:r>
              <w:rPr/>
              <w:t xml:space="preserve">  and bulk transconductance of 2 siemens respectivel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erive the large signal analysis of the common gate amplifier and obtain the gain of the amplif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nalysis the small signal model of the Common  gate amplifier and estimate the gain of the amplifier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reason amplifier are building block of analog and digital circuits?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aphrase in detail about the various types of load used in an amplifier and explain any two loads for common source amplifier and analysis its in detail?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amplifier with small signal analysis and obtain the small signal gain using Taylor series?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performances of Cascode , Wilson and Widlar current source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is of gain of various types of loads in the differential  amplifier and describe the operation in detail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 w:eastAsia="en-US"/>
              </w:rPr>
              <w:t>Describe in the input output characteristics of an differential amplifier and derive the relationship and estimate the need of large signal analysis</w:t>
              <w:tab/>
              <w:tab/>
              <w:t xml:space="preserve">  </w:t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erive the current in the M4 transistor of the given circuit, explain the operation of the circuit in detail </w:t>
              <w:tab/>
              <w:tab/>
              <w:tab/>
              <w:tab/>
              <w:tab/>
              <w:tab/>
              <w:tab/>
              <w:tab/>
              <w:t xml:space="preserve">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9005" cy="160020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rm ‘Noise Bandwidth’ as referred to IC design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he following parameters of an OPAMP are characterized.</w:t>
            </w:r>
          </w:p>
          <w:p>
            <w:pPr>
              <w:pStyle w:val="Normal"/>
              <w:jc w:val="both"/>
              <w:rPr/>
            </w:pPr>
            <w:r>
              <w:rPr/>
              <w:t>i. Input Offset Voltage</w:t>
              <w:tab/>
              <w:t>ii. CMR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various types of the noises? Derive the noise in the any one of the amplifier in detail?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uitable circuit diagram explain the Four Quadrant Variable  Transconductance Multiplier circuit. Also, prove its function quantitatively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various regions of frequency response of a typical multistage amplifier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OP Amp parameter in detail and analyse its parameter?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suitable model explain how slew rate of an OPAMP can be estimated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blocks of a typical PLL and also derive the operation of PLL in details.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n  application of stability and frequency compensation and analyse the system </w:t>
            </w:r>
          </w:p>
        </w:tc>
        <w:tc>
          <w:tcPr>
            <w:tcW w:w="1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30T09:50:00Z</dcterms:modified>
  <cp:revision>12</cp:revision>
  <dc:subject/>
  <dc:title/>
</cp:coreProperties>
</file>